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азмещен 21октя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ведения независимой экспертизы – до 22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4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;Times New Roman"/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по </w:t>
      </w:r>
      <w:r>
        <w:rPr>
          <w:rFonts w:cs="Times New Roman;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;Times New Roman"/>
          <w:sz w:val="24"/>
          <w:szCs w:val="24"/>
        </w:rPr>
        <w:t xml:space="preserve"> </w:t>
      </w:r>
      <w:r>
        <w:rPr>
          <w:bCs/>
          <w:spacing w:val="-1"/>
        </w:rPr>
        <w:t>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4</w:t>
      </w:r>
      <w:r>
        <w:rPr>
          <w:bCs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;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  в разделе 1 Административного регламента дополнить пункт 1.4 следующего содержания: </w:t>
      </w:r>
      <w:r>
        <w:rPr>
          <w:color w:val="000000"/>
        </w:rPr>
        <w:t>«</w:t>
      </w:r>
      <w:r>
        <w:rPr/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ногофункциональный центр 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2   пункт 2.2. раздела 2 Административного регламента дополнить абзацем 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 xml:space="preserve">данных документов в информационные системы, используемые для предоставления услуги, а также получение от органа результата </w:t>
      </w:r>
      <w:r>
        <w:rPr>
          <w:rFonts w:cs="Times New Roman;Times New Roman"/>
          <w:shd w:fill="FFFFFF" w:val="clear"/>
        </w:rPr>
        <w:t>предоставления услуги для дальнейшей выдачи заявителю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 в пункте  2.8. раздела 2 Административного регламента после слов  «в письменном виде почтовым отправлением в адрес администрации Совхозного сельсовета» дополнить 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>
          <w:rFonts w:cs="Times New Roman;Times New Roman"/>
        </w:rPr>
        <w:t>«- непосредственно оператору МФЦ (при наличии) в бумажном виде …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1.5  пункт 3.1.6. раздела 3 Административного регламента после слов  «Максимальный срок исполнения административной процедуры составляет два дня с момента регистрации поступившего заявления.», дополнить текстом  следующего содержания: «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l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центра МФЦ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m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информирования»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  пункт 3.2.4. раздела 3 Административного регламента после слов  «составляет 15 дней со дня регистрации заявления.»,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 пункт 3.3.6. раздела 3 Административного регламента дополнить абзаце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;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24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3-11-11T08:29:00Z</dcterms:modified>
  <cp:revision>4</cp:revision>
  <dc:subject/>
  <dc:title>                         Проект</dc:title>
</cp:coreProperties>
</file>